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__Home___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The writer introduces the topic and explains briefly in each category why she choose it and how she packaged her ideas together. She uses terms such as symptoms so that you know she is talking about a diseas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headerReference w:type="even" r:id="rId2"/>
          <w:headerReference w:type="default" r:id="rId3"/>
          <w:footerReference w:type="even" r:id="rId4"/>
          <w:footerReference w:type="default" r:id="rId5"/>
          <w:type w:val="nextPage"/>
          <w:pgSz w:orient="landscape" w:w="12240" w:h="15840"/>
          <w:pgMar w:left="1620" w:right="900" w:gutter="0" w:header="720" w:top="2160" w:footer="720" w:bottom="1260"/>
          <w:pgNumType w:fmt="decimal"/>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X</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_General Info____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This writer choose to make lists in this piece so that everything flowed naturally. She introduced the subject by defining autism and included a fun brochure to learn mor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2"/>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x</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x</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History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This was a unique way to look at autism and interesting for the reader because it was different. It gave the reader a break from reading and it still taught us about the events of autism.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3"/>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____News_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This was a unique way that helped understand how people with aspergers think. I leks the short sentence use that didn’t give too much detail.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4"/>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x</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x</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____Everyday life_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The style the writer chose made the piece come alive and was fun to read. It flowed smoothly and made the reader want to read mor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5"/>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x</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Statistics_____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This page was eye candy to readers. It had different graphs that symbolized a variety of things such as classroom settings.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6"/>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x</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type w:val="continuous"/>
      <w:pgSz w:orient="landscape" w:w="12240" w:h="15840"/>
      <w:pgMar w:left="1620" w:right="900" w:gutter="0" w:header="720" w:top="2160" w:footer="72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3">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4">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5">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6">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